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170</wp:posOffset>
            </wp:positionH>
            <wp:positionV relativeFrom="paragraph">
              <wp:posOffset>-315595</wp:posOffset>
            </wp:positionV>
            <wp:extent cx="1943100" cy="1813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0033"/>
          <w:sz w:val="36"/>
          <w:szCs w:val="36"/>
        </w:rPr>
      </w:pPr>
      <w:r>
        <w:rPr>
          <w:rFonts w:cs="Bookman Old Style" w:ascii="Bookman Old Style" w:hAnsi="Bookman Old Style"/>
          <w:b/>
          <w:color w:val="990033"/>
          <w:sz w:val="36"/>
          <w:szCs w:val="36"/>
        </w:rPr>
        <w:t>Тематический классный час, посвященный 75-тилетию Победы.</w:t>
      </w:r>
    </w:p>
    <w:p>
      <w:pPr>
        <w:pStyle w:val="Normal"/>
        <w:rPr>
          <w:rFonts w:ascii="Bookman Old Style" w:hAnsi="Bookman Old Style" w:cs="Bookman Old Style"/>
          <w:b/>
          <w:b/>
          <w:color w:val="990033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color w:val="990033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0033" stroked="t" o:allowincell="f" style="position:absolute;margin-left:-9pt;margin-top:8.9pt;width:472.95pt;height:57.95pt;mso-wrap-style:none;v-text-anchor:middle" type="_x0000_t136">
            <v:path textpathok="t"/>
            <v:textpath on="t" fitshape="t" string="«Солдаты великой победы»" style="font-family:&quot;Bookman Old Style&quot;;font-size:12pt"/>
            <v:fill o:detectmouseclick="t" color2="#ffa829"/>
            <v:stroke color="maroon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220" w:hanging="1800"/>
        <w:rPr>
          <w:sz w:val="32"/>
          <w:szCs w:val="32"/>
        </w:rPr>
      </w:pPr>
      <w:r>
        <w:rPr>
          <w:sz w:val="32"/>
          <w:szCs w:val="32"/>
        </w:rPr>
        <w:t xml:space="preserve">Составила: Одегова Е.В, </w:t>
      </w:r>
    </w:p>
    <w:p>
      <w:pPr>
        <w:pStyle w:val="Normal"/>
        <w:ind w:left="5220" w:hanging="1800"/>
        <w:rPr>
          <w:sz w:val="32"/>
          <w:szCs w:val="32"/>
        </w:rPr>
      </w:pPr>
      <w:r>
        <w:rPr>
          <w:sz w:val="32"/>
          <w:szCs w:val="32"/>
        </w:rPr>
        <w:t>классный руководитель 6А кла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  Патриотическое и духовно-нравственное воспитание молодежи через сохранение истории и создание летописи подвига наших земляков-ветеранов Великой Отечественной войны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ознакомить учащихся с героями Великой Отечественной войны Шахунского района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терес учащихся к истории своей малой родины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уважения и гордости за свой народ, за своих земляков, воевавших в годы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3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ный час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даты великой войн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 песни «С чего начинается Родина?» клип фотографий поселка (2 слайд) щелчек на втором слайде: вопрос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С чего начинается Родина? (ответы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3-5 слайд</w:t>
      </w:r>
      <w:r>
        <w:rPr>
          <w:sz w:val="28"/>
          <w:szCs w:val="28"/>
        </w:rPr>
        <w:t>) А может она начинается с тех людей, которые Родину спасли, закрыли своими телами в войну, тяжелым трудом подняли из разрухи, вырастили молодое поколение граждан нашей страны!*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центральной площади поселка установлен стенд, чтобы мы не забывали о настоящих патриотах, влюбленных в свое дело и посвятивших жизнь служению Родине.*</w:t>
      </w:r>
    </w:p>
    <w:p>
      <w:pPr>
        <w:pStyle w:val="Normal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       Я преклоняюсь перед в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в землю лег и кто жив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трее чувствую с год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боль, и подвиг Ваш св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6 слайд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В 2020 году в России будет отмечаться 75-летие Победы в Великой Отечественной войне.  А начиналась она  утром 22 июня 1941 года.  Московское радио прервало свои передачи и люди услышали правительственное сообщение: среди ночи без объявления войны фашистские отряды внезапно вторглись в пределы нашей страны.          Началась Великая Отечественная война советского народа против фашистской Германии. * </w:t>
      </w:r>
      <w:r>
        <w:rPr>
          <w:i/>
          <w:sz w:val="28"/>
          <w:szCs w:val="28"/>
        </w:rPr>
        <w:t>фонограмма Левитан «Начало войны» * после слов «…бомбардировке наши города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7 слайд</w:t>
      </w:r>
      <w:r>
        <w:rPr>
          <w:b/>
          <w:sz w:val="28"/>
          <w:szCs w:val="28"/>
        </w:rPr>
        <w:t>) 2 вед.</w:t>
      </w:r>
      <w:r>
        <w:rPr>
          <w:sz w:val="28"/>
          <w:szCs w:val="28"/>
        </w:rPr>
        <w:t xml:space="preserve"> Враги рассчитывали расправиться с нашей страной быстро, стремительным уда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ыми, бесконечно трудными для нашей армии и народа были лето и осень 1941 года. Первый удар приняли пограничники, стоявшие насмерть. Несмотря на их героическое сопротивление, немцы неудержимо двигались вперед. После упорных боев были сданы города Минск, Киев, Смоленск. Враг приближался к центру нашей Родины- Москве. Однако в город фашистам пробиться так и не удало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На защиту  поднялась вся страна. Среди защитников нашей Родины были и наши земляки.  Они не жалели ни сил, ни жизни, сражаясь до последнего патрона. В первый же день войны 10 тысяч человек пришли в военкоматы Горького и области с просьбой, требованием немедленно отправить их на фронт. Началось формирование отрядов, частей, соединений, которые уходили на самые важные участки фронта: под Москву, к Ленинграду, Смоленс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8 слайд</w:t>
      </w:r>
      <w:r>
        <w:rPr>
          <w:b/>
          <w:sz w:val="28"/>
          <w:szCs w:val="28"/>
        </w:rPr>
        <w:t>) 2 вед.</w:t>
      </w:r>
      <w:r>
        <w:rPr>
          <w:sz w:val="28"/>
          <w:szCs w:val="28"/>
        </w:rPr>
        <w:t xml:space="preserve">   В декабре 1941 года на территории Шахунского района начала формироваться 118-я стрелковая дивизия. К 10 января 1942 года она была полностью сформирована. Ее первым командиром стал полковник А. Я. Веден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визия 988 дней и ночей шагала по трудным военным дорогам с боями, освобождала Калининскую, Смоленскую, Псковскую области и Латв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августа 1942 года дивизия начала свой первый бой на линии Ржев-Сычевка-Вязьма. Она активно участвовала в крупной Ржевско-Вяземской операции, затем в Смоленской, Режице- Двинской, Рижской. Дивизия освобождала города Зубцов, Ржев, Вязьму, Ельню, Дорогобуж, Красный, Опочек.</w:t>
      </w:r>
    </w:p>
    <w:p>
      <w:pPr>
        <w:pStyle w:val="Normal"/>
        <w:rPr/>
      </w:pPr>
      <w:r>
        <w:rPr>
          <w:b/>
          <w:sz w:val="28"/>
          <w:szCs w:val="28"/>
        </w:rPr>
        <w:t>1вед</w:t>
      </w:r>
      <w:r>
        <w:rPr>
          <w:sz w:val="28"/>
          <w:szCs w:val="28"/>
        </w:rPr>
        <w:t xml:space="preserve">. За проявленные в боях отвагу, героизм и мужество личный состав дивизии награжден 3172 боевыми орденами и 10365 меда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апреля 1943 года 118-я стрелковая дивизия за образцовое выполнение заданий командования стала называться 85-й Гвардейской, а Указом Президиума Верховного Совета СССР от 9 августа 1944 года дивизия награждена орденом Красного Знамени. За отличие в боях под Ригой ей было присвоено звание «Рижско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вгусте 1946 года дивизия была расформирована. Знамя ее хранится в Москве в музее Вооруженных Си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 xml:space="preserve">. Сражаться на фронт отправились 822 тысячи наших земляков, 350 тысяч из них не вернулись... Более 300 человек стали Героями Советского Союза, 600 тысяч удостоены высоких боевых нагр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групп о героях  Советского союза, проживающих на территории гог  Шахун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365F91"/>
          <w:sz w:val="28"/>
          <w:szCs w:val="28"/>
          <w:u w:val="single"/>
        </w:rPr>
      </w:pPr>
      <w:r>
        <w:rPr>
          <w:b/>
          <w:color w:val="365F91"/>
          <w:u w:val="single"/>
        </w:rPr>
        <w:t>1 группа: Рогожников Николай Алексеевич</w:t>
      </w:r>
    </w:p>
    <w:p>
      <w:pPr>
        <w:pStyle w:val="Normal"/>
        <w:rPr/>
      </w:pPr>
      <w:r>
        <w:rPr>
          <w:b/>
        </w:rPr>
        <w:t>1 слайд</w:t>
      </w:r>
      <w:r>
        <w:rPr/>
        <w:t xml:space="preserve"> Рогожников Николай Алексеевич -родился 12 декабря 1919 года в деревне Содом ныне Шабалинского района Кировской области в крестьянской семье. Призван в армию в июне 1941 года. Военное обучение проходил в Гороховецких артиллерийских лагерях на территории Мулинского сельсовета Володарского района Нижегородской области.</w:t>
      </w:r>
    </w:p>
    <w:p>
      <w:pPr>
        <w:pStyle w:val="Normal"/>
        <w:rPr/>
      </w:pPr>
      <w:r>
        <w:rPr>
          <w:b/>
        </w:rPr>
        <w:t>2 сайд.</w:t>
      </w:r>
      <w:r>
        <w:rPr/>
        <w:t xml:space="preserve"> Николай Алексеевич – командир орудия 235-го гвардейского истребительно-противотанкового артиллерийского Перемышльского ордена Ленина полка (10-я гвардейская истребительно-противотанковая артиллерийская Тарнопольская ордена Ленина бригада, 5-я гвардейская армия, 1-й Украинский фронт), гвардии старший сержант. Боевое крещение получил в боях под Можайском. </w:t>
      </w:r>
    </w:p>
    <w:p>
      <w:pPr>
        <w:pStyle w:val="Normal"/>
        <w:rPr/>
      </w:pPr>
      <w:r>
        <w:rPr/>
        <w:t>Из наградного листа</w:t>
      </w:r>
    </w:p>
    <w:p>
      <w:pPr>
        <w:pStyle w:val="Normal"/>
        <w:rPr/>
      </w:pPr>
      <w:r>
        <w:rPr/>
        <w:t>В боях против немецко-фашистских захватчиков с 12.1.1945 года гвардии старший сержант Рогожников, пройдя с боями более 350 километров, проявил исключительную стойкость, мужество и героизм.</w:t>
      </w:r>
    </w:p>
    <w:p>
      <w:pPr>
        <w:pStyle w:val="Normal"/>
        <w:rPr/>
      </w:pPr>
      <w:r>
        <w:rPr/>
        <w:t>В ночь с 23 на 24 января 1945 года орудие гвардии старшего сержанта Рогожникова вместе с передовыми пехотными подразделеними под сильным артиллерийско-минометным и пулеметным огнем противника с хода форсировало р. Одер в районе с. Эйхенрид Силезской области (Германия).</w:t>
      </w:r>
    </w:p>
    <w:p>
      <w:pPr>
        <w:pStyle w:val="Normal"/>
        <w:rPr/>
      </w:pPr>
      <w:r>
        <w:rPr/>
        <w:t>Бесстрашный гвардеец, показывая пример доблести и героизма, умело переправил орудие и, выйдя на левый берег реки, в срок занял указанное место. Противник пытался сбросить наши части в реку. Подпуская противника на близкое расстояние, тов. Рогожников прямой наводкой и огнем ручного пулемета беспощадно расстреливал наседающую пехоту, отражая одну контратаку за другой. Ведя огонь из личного оружия по вражеским автоматчикам, гвардии старший сержант Рогожников истребил 8 гитлеровцев. Только за первый день боев на плацдарме орудием было уничтожено свыше 30 немецких солдат и офицеров, 3 огневые точки и 2 блиндажа.</w:t>
      </w:r>
    </w:p>
    <w:p>
      <w:pPr>
        <w:pStyle w:val="Normal"/>
        <w:rPr/>
      </w:pPr>
      <w:r>
        <w:rPr/>
        <w:t>Будучи ранен осколком в голову, тов. Рогожников не отошел от орудия и продолжал вести огонь по врагу. Видя стойкость, мужество и героизм своего командира, расчет орудия еще яростнее дрался с врагом.</w:t>
      </w:r>
    </w:p>
    <w:p>
      <w:pPr>
        <w:pStyle w:val="Normal"/>
        <w:rPr/>
      </w:pPr>
      <w:r>
        <w:rPr/>
        <w:t>Гвардии старший сержант Рогожников  достоин высшей правительственной награды – присвоения звания Героя Советского Союза.</w:t>
      </w:r>
    </w:p>
    <w:p>
      <w:pPr>
        <w:pStyle w:val="Normal"/>
        <w:rPr/>
      </w:pPr>
      <w:r>
        <w:rPr>
          <w:b/>
        </w:rPr>
        <w:t>3 сайд.</w:t>
      </w:r>
      <w:r>
        <w:rPr>
          <w:rFonts w:eastAsia="+mn-ea" w:cs="+mn-cs" w:ascii="Calibri" w:hAnsi="Calibri"/>
          <w:color w:val="000000"/>
          <w:kern w:val="2"/>
          <w:sz w:val="26"/>
          <w:szCs w:val="26"/>
        </w:rPr>
        <w:t xml:space="preserve"> </w:t>
      </w:r>
      <w:r>
        <w:rPr/>
        <w:t xml:space="preserve">После окончания войны Рогожников продолжил службу в Советской Армии. В 1948 году он был демобилизован. Проживал в Вахтане , работал в  хим леспромхозе. Активно занимался общественной деятельностью, избирался делегатом XXII съезда КПСС, делегатом XIV съезда профсоюзов, членом райкома КПСС, депутатом поселкового, районного и областного Советов депутатов. </w:t>
      </w:r>
    </w:p>
    <w:p>
      <w:pPr>
        <w:pStyle w:val="Normal"/>
        <w:rPr/>
      </w:pPr>
      <w:r>
        <w:rPr/>
        <w:t>Скончался 2 июля  2001 года. Его именем названа одна из улиц посёлка Вахтан. На площади Советская районного центра Шахунья ему установлена стела.</w:t>
      </w:r>
    </w:p>
    <w:p>
      <w:pPr>
        <w:pStyle w:val="Normal"/>
        <w:rPr/>
      </w:pPr>
      <w:r>
        <w:rPr>
          <w:b/>
        </w:rPr>
        <w:t>4 слайд</w:t>
      </w:r>
      <w:r>
        <w:rPr/>
        <w:t>. Награждён орденами Ленина (10.04.1945), Отечественной войны 1-й степени (11.03.1985), 2 орденами Красной Звезды, медалями, в том числе «За отвагу» (25.10.43). Указом Президиума Верховного Совета СССР от 10 апреля 1945 года за отвагу и мужество, проявленные при форсировании реки Одер и в боях на захваченном плацдарме, гвардии старшему сержанту Рогожникову Николаю Алексеевичу присвоено звание Героя Советского Союза с вручением ордена Ленина и медали «Золотая Звезда» (№6883).</w:t>
      </w:r>
    </w:p>
    <w:p>
      <w:pPr>
        <w:pStyle w:val="Normal"/>
        <w:rPr>
          <w:b/>
          <w:b/>
          <w:color w:val="365F91"/>
          <w:u w:val="single"/>
        </w:rPr>
      </w:pPr>
      <w:r>
        <w:rPr>
          <w:b/>
          <w:color w:val="365F91"/>
          <w:u w:val="single"/>
        </w:rPr>
      </w:r>
    </w:p>
    <w:p>
      <w:pPr>
        <w:pStyle w:val="Normal"/>
        <w:rPr>
          <w:i/>
          <w:i/>
          <w:color w:val="365F91"/>
          <w:sz w:val="28"/>
          <w:szCs w:val="28"/>
          <w:u w:val="single"/>
        </w:rPr>
      </w:pPr>
      <w:r>
        <w:rPr>
          <w:color w:val="365F91"/>
          <w:u w:val="single"/>
        </w:rPr>
        <w:t>2 группа: Кодочигов Михаил Филиппович</w:t>
      </w:r>
    </w:p>
    <w:p>
      <w:pPr>
        <w:pStyle w:val="Normal"/>
        <w:rPr/>
      </w:pPr>
      <w:r>
        <w:rPr>
          <w:b/>
        </w:rPr>
        <w:t>1 слайд</w:t>
      </w:r>
      <w:r>
        <w:rPr/>
        <w:t xml:space="preserve">.Кодочигов Михаил Филиппович - Родился 24 декабря 1924 года в деревне Муравьёво  Шахунского района Нижегородской области в семье крестьянина. В марте 1942 года был призван в Красную Армию Шахунским райвоенкоматом. Служил в запасном полку, наводчиком орудия 134-го артиллерийского полка (172-я стрелковая дивизия, 13-я армия, 1-й Украинский фронт), младший сержант. В боях Великой Отечественной войны с августа 1943 года. Особо отличился в боях при форсировании реки Вислы и удеражнии плацдарма на левом берегу летом 1944 года.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 слайд</w:t>
      </w:r>
      <w:r>
        <w:rPr/>
        <w:t xml:space="preserve">. В составе полка в августе 1944 года младший сержант Кодочигов форсировал реку Вислу в районе города Тарнобжег (Польша). 22 августа 1944 года в районе деревни Лукава (в 10 км севернее города Сандомир) противник силой до двух полков пехоты при поддержке пятидесяти танков перешел в контратаку. Артиллеристы прямой наводкой вели огонь по танкам и пехоте. Младший сержант Кодочигов вторым выстрелом подбил танк Т-VI "Тигр". В разгар боя был ранен в голову и шею, но остался у орудия и продолжал вести огонь по пехоте противника. После второго ранения, тяжелого, потерял сознание, был вынесен с поля боя и отправлен в госпиталь. </w:t>
      </w:r>
    </w:p>
    <w:p>
      <w:pPr>
        <w:pStyle w:val="Normal"/>
        <w:rPr/>
      </w:pPr>
      <w:r>
        <w:rPr/>
        <w:t>После выздоровления вернулся в свою часть. В конце 1944 года вступил в ВКП(б). В дальнейшем участвовал в штурме Берлина, освобождал Прагу.</w:t>
      </w:r>
    </w:p>
    <w:p>
      <w:pPr>
        <w:pStyle w:val="Normal"/>
        <w:rPr/>
      </w:pPr>
      <w:r>
        <w:rPr>
          <w:b/>
        </w:rPr>
        <w:t>3 слайд.</w:t>
      </w:r>
      <w:r>
        <w:rPr/>
        <w:t xml:space="preserve"> После победы старшина Кодочигов продолжал служить в армии. 18 ноября 1945 года в перестрелке с западноукраинскими бандитами-националистами Михаил Филиппович Кодочигов погиб. Именем Героя названа Новошоринская школа. В городе Шахунья и поселке Вахтан его имя увековечено на мемориале.</w:t>
      </w:r>
    </w:p>
    <w:p>
      <w:pPr>
        <w:pStyle w:val="Normal"/>
        <w:rPr/>
      </w:pPr>
      <w:r>
        <w:rPr>
          <w:b/>
        </w:rPr>
        <w:t xml:space="preserve">4 слайд. </w:t>
      </w:r>
      <w:r>
        <w:rPr/>
        <w:t xml:space="preserve">Указом Президиума Верховного Совета СССР от 23 сентября 1944 года за образцовое выполнение заданий командования и проявленные мужество и героизм в боях с немецко-фашистскими захватчиками младшему сержанту Кодочигову Михаилу Филипповичу присвоено звание Героя Советского Союза с вручением ордена Ленина и медали "Золотая Звезда"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u w:val="single"/>
        </w:rPr>
        <w:t>3 группа: Попов Николай Николаевич</w:t>
      </w:r>
    </w:p>
    <w:p>
      <w:pPr>
        <w:pStyle w:val="Normal"/>
        <w:rPr/>
      </w:pPr>
      <w:r>
        <w:rPr>
          <w:b/>
        </w:rPr>
        <w:t>1 слайд.</w:t>
      </w:r>
      <w:r>
        <w:rPr/>
        <w:t xml:space="preserve"> Попов Николай Николаевич родился 22 ноября 1913 года в деревне Лопатино Шахунского района Нижегородской области в семье крестьянина. На фронте - с августа 1943 года. Весь боевой путь прошел в составе 44-го отдельного саперного батальона воевал 51-й стрелковой дивизии, воевал на Западном, 1-м и 2-м Прибалтийских, 2-м и 3-м Белорусских фронтах. </w:t>
      </w:r>
    </w:p>
    <w:p>
      <w:pPr>
        <w:pStyle w:val="Normal"/>
        <w:rPr/>
      </w:pPr>
      <w:r>
        <w:rPr>
          <w:b/>
        </w:rPr>
        <w:t>2 слайд.</w:t>
      </w:r>
      <w:r>
        <w:rPr/>
        <w:t xml:space="preserve"> В ночь на 22 июня 1944 года у деревни Ровное (Шумилинский район Витебской области) младший сержант Попов со своим отделением сделал проходы в двух минных полях. Сумел так расставить свое отделение, что не имел потерь. </w:t>
      </w:r>
    </w:p>
    <w:p>
      <w:pPr>
        <w:pStyle w:val="Normal"/>
        <w:rPr/>
      </w:pPr>
      <w:r>
        <w:rPr/>
        <w:t xml:space="preserve">В ночь на 31 октября 1944 года группа саперов под командованием младшего сержанта Попова проникла в тыл противника вблизи населенного пункта Пунгас (северо-восточнее города Приекуле, Латвия) для проведения инженерной разведки и столкнулась с отрядом полевой жандармерии. Во время схватки саперы истребили 5 жандармов, а 3 взял в плен и доставили в штаб 287-го стрелкового полк своей дивизии. В туже ночь саперы, не смотря на сильный огонь противника, установили 80 противотанковых мин. </w:t>
      </w:r>
    </w:p>
    <w:p>
      <w:pPr>
        <w:pStyle w:val="Normal"/>
        <w:rPr/>
      </w:pPr>
      <w:r>
        <w:rPr/>
        <w:t xml:space="preserve">В январе 1945 года 51-я стрелковая дивизия действовала уже в составе 49-й армии 2-го Белорусскго фронта. Здесь, при форсировании реки Нарев сапер Попов вновь отличился. </w:t>
      </w:r>
    </w:p>
    <w:p>
      <w:pPr>
        <w:pStyle w:val="Normal"/>
        <w:rPr/>
      </w:pPr>
      <w:r>
        <w:rPr/>
        <w:t xml:space="preserve"> </w:t>
      </w:r>
      <w:r>
        <w:rPr/>
        <w:t xml:space="preserve">В ночь на 20 января 1945 года сержант Попов с группой из 3 человек переправился через реку Нарев в полосу наступления 348-го стрелкового полка, под огнем противника сделал проход в минных полях и проволочных заграждениях шириной 25 м. Группа потерь не имела. Провел пехоту по сделанному проходу и в составе стрелкового подразделения преследовал врага. </w:t>
      </w:r>
    </w:p>
    <w:p>
      <w:pPr>
        <w:pStyle w:val="Normal"/>
        <w:rPr/>
      </w:pPr>
      <w:r>
        <w:rPr>
          <w:b/>
        </w:rPr>
        <w:t>3 слайд.</w:t>
      </w:r>
      <w:r>
        <w:rPr/>
        <w:t xml:space="preserve"> В 1945 году Н.Н.Попов был демобилизован. Вернулся на родину. Работал слесарем-наладчиком в локомотивном депо. </w:t>
      </w:r>
    </w:p>
    <w:p>
      <w:pPr>
        <w:pStyle w:val="Normal"/>
        <w:rPr/>
      </w:pPr>
      <w:r>
        <w:rPr/>
        <w:t xml:space="preserve">Жил в городе Шахунья. Скончался 20 октября 1992 года. Похоронен на кладбище деревни Извал Шахунского района. </w:t>
      </w:r>
    </w:p>
    <w:p>
      <w:pPr>
        <w:pStyle w:val="Normal"/>
        <w:rPr/>
      </w:pPr>
      <w:r>
        <w:rPr/>
        <w:t xml:space="preserve"> </w:t>
      </w:r>
      <w:r>
        <w:rPr/>
        <w:t>Его имя увековечено на мемориале в городе Шахунья.</w:t>
      </w:r>
    </w:p>
    <w:p>
      <w:pPr>
        <w:pStyle w:val="Normal"/>
        <w:rPr>
          <w:b/>
          <w:b/>
        </w:rPr>
      </w:pPr>
      <w:r>
        <w:rPr>
          <w:b/>
        </w:rPr>
        <w:t xml:space="preserve">4 слайд. </w:t>
      </w:r>
      <w:r>
        <w:rPr/>
        <w:t xml:space="preserve">Первую боевую награду – медаль «За отвагу» получил в октябре 1943 года, за строительство под огнем противника переправы через болото.  В </w:t>
      </w:r>
      <w:r>
        <w:rPr>
          <w:b/>
        </w:rPr>
        <w:t xml:space="preserve"> </w:t>
      </w:r>
      <w:r>
        <w:rPr/>
        <w:t xml:space="preserve">1944 году ефрейтор Попов Николай Николаевич награжден орденом Славы 2-й и чуть позже 3-й степени. </w:t>
      </w:r>
    </w:p>
    <w:p>
      <w:pPr>
        <w:pStyle w:val="Normal"/>
        <w:rPr>
          <w:b/>
          <w:b/>
        </w:rPr>
      </w:pPr>
      <w:r>
        <w:rPr/>
        <w:t>Указами Президиума Верховного Совета СССР от 24 марта 1945 года за образцовое выполнение боевых заданий командования на фронте борьбы с немецкими захватчиками и проявленные при этом доблесть и мужество младший сержант Попов Николай Николаевич награжден орденом Славы 1-й степени (№154). Стал полным кавалером ордена Славы.</w:t>
      </w:r>
    </w:p>
    <w:p>
      <w:pPr>
        <w:pStyle w:val="Normal"/>
        <w:rPr/>
      </w:pPr>
      <w:r>
        <w:rPr/>
        <w:t xml:space="preserve">По представлению Главного управления кадров Министерства обороны Указом Президиума Верховного Совета СССР от 10 ноября 1970 года этот Указ от 10 апреля 1945 года был отменен и тем же Указом Попов Николай Николаевич был награжден орденом Отечественной войны 2-й степени. </w:t>
      </w:r>
    </w:p>
    <w:p>
      <w:pPr>
        <w:pStyle w:val="Normal"/>
        <w:rPr>
          <w:b/>
          <w:b/>
          <w:color w:val="365F91"/>
          <w:u w:val="single"/>
        </w:rPr>
      </w:pPr>
      <w:r>
        <w:rPr>
          <w:b/>
          <w:color w:val="365F91"/>
          <w:u w:val="single"/>
        </w:rPr>
      </w:r>
    </w:p>
    <w:p>
      <w:pPr>
        <w:pStyle w:val="Normal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u w:val="single"/>
        </w:rPr>
        <w:t>4 группа: Комаров Дмитрий Евлампович</w:t>
      </w:r>
    </w:p>
    <w:p>
      <w:pPr>
        <w:pStyle w:val="Normal"/>
        <w:rPr/>
      </w:pPr>
      <w:r>
        <w:rPr>
          <w:b/>
        </w:rPr>
        <w:t>1 слайд</w:t>
      </w:r>
      <w:r>
        <w:rPr/>
        <w:t xml:space="preserve">.  Комаров Дмитрий Евлампович родился 8 ноября 1922 года в деревне Синчуваж Шахунского района Горьковск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лайд</w:t>
      </w:r>
      <w:r>
        <w:rPr/>
        <w:t xml:space="preserve">.  В 1941 году призван в действующую армию. С начала войны по апрель 1943 года Дмитрий Комаров был курсантом Благовещенского танкового училища. После окончания училища был направлен на фронт на должность командира танка «Т-34».  Участвовал в летних боях под Орлом. Осенью 1943 года Комаров принимал участие в освобождении города Речица, форсировал Днепр. В конце ноября 1943 года прямым попаданием снаряда танк был подожжён. Комаров был ранен в ногу. После излечения в январе 1944 года он вернулся в родную ч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 слайд</w:t>
      </w:r>
      <w:r>
        <w:rPr/>
        <w:t xml:space="preserve">. Летом 1944 года началась операция «Багратион». Преодолевая болотные топи, танкисты вошли в прорыв южнее посёлка Паричи и, оказавшись впереди других частей, к концу дня 24 июня достигли леса около сёл Слободки и Романи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5 июня 1944 года перед танковой бригадой была поставлена задача перерезать железную дорогу Лунинец - Бобруйск и освободить станцию Чёрные Броды. Несмотря на огонь 10-и самоходных артиллерийских установок «Артштурм», расположенных на окраине, танк Комарова одним из первых прорвался к станции. Но тут по машинам открыл огонь из пушек фашистский бронепоезд. Снаряды танкистов не причиняли ему никакого вреда. Попаданием вражеского снаряда танк Комарова был подожжён, а сам командир ранен. Но танк был на ходу! И тогда командир танка Дмитрий Комаров и механик-водитель танка Михаил Бухтуев приняли единственное решение.</w:t>
      </w:r>
    </w:p>
    <w:p>
      <w:pPr>
        <w:pStyle w:val="Normal"/>
        <w:rPr/>
      </w:pPr>
      <w:r>
        <w:rPr/>
        <w:t xml:space="preserve"> </w:t>
      </w:r>
      <w:r>
        <w:rPr/>
        <w:t>На предельной скорости объятый пламенем танк врезался в бронепоезд. Две бронеплощадки, сойдя с рельсов, опрокинулись. Бронепоезд замер…</w:t>
      </w:r>
    </w:p>
    <w:p>
      <w:pPr>
        <w:pStyle w:val="Normal"/>
        <w:rPr/>
      </w:pPr>
      <w:r>
        <w:rPr/>
        <w:t xml:space="preserve"> </w:t>
      </w:r>
      <w:r>
        <w:rPr/>
        <w:t xml:space="preserve">Это был первый и единственный в истории войн танковый таран бронепоезда. </w:t>
      </w:r>
    </w:p>
    <w:p>
      <w:pPr>
        <w:pStyle w:val="Normal"/>
        <w:rPr/>
      </w:pPr>
      <w:r>
        <w:rPr/>
        <w:t xml:space="preserve"> </w:t>
      </w:r>
      <w:r>
        <w:rPr/>
        <w:t>Вдохновлённые подвигом товарищей, танкисты 15-й гвардейской бригады ринулись вперёд, и в 15.00 Чёрные Броды были освобождены.</w:t>
      </w:r>
    </w:p>
    <w:p>
      <w:pPr>
        <w:pStyle w:val="Normal"/>
        <w:rPr/>
      </w:pPr>
      <w:r>
        <w:rPr/>
        <w:t xml:space="preserve"> </w:t>
      </w:r>
      <w:r>
        <w:rPr/>
        <w:t xml:space="preserve">При таране геройской смертью погиб механик-водитель М.Бухтуев. Комаров, отстреливаясь от гитлеровцев из пистолета, сумел укрыться в лесу и там от потери крови потерял сознание. Его на седьмые сутки подобрали в лесу разведчики. </w:t>
      </w:r>
    </w:p>
    <w:p>
      <w:pPr>
        <w:pStyle w:val="Normal"/>
        <w:rPr/>
      </w:pPr>
      <w:r>
        <w:rPr/>
        <w:t xml:space="preserve"> </w:t>
      </w:r>
      <w:r>
        <w:rPr/>
        <w:t>После лечения во фронтовом госпитале он участвовал в освобождении Минска, Поль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слайд.</w:t>
      </w:r>
      <w:r>
        <w:rPr/>
        <w:t xml:space="preserve"> Указом Президиума Верховного Совета СССР от 26 сентября 1944 года за образцовое выполнение боевых заданий командования на фронте борьбы с немецкими захватчиками и проявленные при этом отвагу и геройство Дмитрию Евлампиевичу Комарову было присвоено звание Героя Советского Союза. Но отважный танкист не дожил до этого дня.</w:t>
      </w:r>
    </w:p>
    <w:p>
      <w:pPr>
        <w:pStyle w:val="Normal"/>
        <w:rPr/>
      </w:pPr>
      <w:r>
        <w:rPr/>
        <w:t>Приказом Министра обороны СССР гвардии лейтенант Дмитрий Евлампиевич Комаров навечно зачислен в списки 1-й роты Благовещенского высшего танкового командного Краснознамённого училища имени Маршала Советского Союза К.А.Мерец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слайд</w:t>
      </w:r>
      <w:r>
        <w:rPr/>
        <w:t>.  5 сентября 1944 года в ночном ожесточённом бою за плацдарм на западном берегу реки Нарев Дмитрий Комаров погиб. Похоронен в польском селе Заторы.</w:t>
      </w:r>
    </w:p>
    <w:p>
      <w:pPr>
        <w:pStyle w:val="Normal"/>
        <w:rPr/>
      </w:pPr>
      <w:r>
        <w:rPr/>
        <w:t xml:space="preserve"> </w:t>
      </w:r>
      <w:r>
        <w:rPr/>
        <w:t xml:space="preserve">Именем Героя названа одна из улиц в городе Шахунье, Черновская школа, в которой он учился, и пионерская дружина школы № 98 Канавинского района города Горького (ныне город Нижний Новгород). В Шахунье на здании школы № 1 установлена мемориальная доска. В городе Шахунья стела герою Установлена у обелиска на площади Совет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365F91"/>
          <w:sz w:val="28"/>
          <w:szCs w:val="28"/>
          <w:u w:val="single"/>
        </w:rPr>
      </w:pPr>
      <w:r>
        <w:rPr>
          <w:b/>
          <w:color w:val="365F91"/>
          <w:u w:val="single"/>
        </w:rPr>
        <w:t>5 группа: Калмыков Николай Павлович</w:t>
      </w:r>
    </w:p>
    <w:p>
      <w:pPr>
        <w:pStyle w:val="Normal"/>
        <w:rPr/>
      </w:pPr>
      <w:r>
        <w:rPr>
          <w:b/>
        </w:rPr>
        <w:t>1 слайд</w:t>
      </w:r>
      <w:r>
        <w:rPr/>
        <w:t xml:space="preserve">. Калмыков Николай Павлович родился 19 декабря 1920 года в деревне Скородубово ныне Шахунского района Нижегородской области в семье крестьянин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 слайд. </w:t>
      </w:r>
      <w:r>
        <w:rPr/>
        <w:t xml:space="preserve"> На фронте Великой Отечественной войны с ноября 1941 года, служил – наводчик орудия 4-й батареи 278-го гвардейского истребительно-противотанкового артиллерийского Краснознамённого полка (4-я гвардейская истребительно-противотанковая бригада, 5-я ударная армия, 1-й Белорусский фронт),участвовал в боях на Западном, Центральном и 1-м Белорусском фронта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8 июня 1944 года в боях у деревни Подречье (Кировский район Могилёвской области, Белоруссия), сержант Калмыков, командуя орудийным расчётом, истребил 10 вражеских солдат и подбил автомобиль с боеприпас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0 июня в бою близ деревни Свислочь (Осиповичский район Могилёвской области) при ликвидации окружённой группировки противника орудийный расчёт Н.П.Калмыкова огнём прямой наводкой уничтожил множество вражеских солдат. </w:t>
      </w:r>
    </w:p>
    <w:p>
      <w:pPr>
        <w:pStyle w:val="Normal"/>
        <w:rPr/>
      </w:pPr>
      <w:r>
        <w:rPr/>
        <w:t xml:space="preserve">24 – 25 января 1945 года командир орудия Н.П.Калмыков в ходе отражения вражеской контратаки у города Бромберг (ныне Быдгощ, Польша) из личного оружия уничтожил 5 вражеских солдат, будучи раненым, не покинул поля б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ходе боя 16 апреля 1945 года наводчик орудия Н.П.Калмыков при прорыве обороны противника на левом берегу реки Одер в районе населённого пункта Гольцов (10 км западнее города Кюстрин (ныне Костшин, Польша) под артиллерийским обстрелом и бомбёжкой противника вёл меткий огонь по вражеским огневым точкам, разрушил 2 дзота и уничтожил до 10 солдат противника, что обеспечило продвижение нашей пех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слайд</w:t>
      </w:r>
      <w:r>
        <w:rPr/>
        <w:t xml:space="preserve">. Калмыков Николай Павлович Награждён орденами Отечественной войны 1-й степени, Красной Звезды и медалями. Николай Павлович стал полным кавалером ордена Сла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слайд.</w:t>
      </w:r>
      <w:r>
        <w:rPr/>
        <w:t xml:space="preserve"> В мае 1945 года гвардии старшина Н.П.Калмыков демобилизовался и в настоящее время проживает в городе Балхаш Джезгазганской области Казахста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65F91"/>
          <w:u w:val="single"/>
        </w:rPr>
      </w:pPr>
      <w:r>
        <w:rPr>
          <w:b/>
          <w:color w:val="365F91"/>
          <w:u w:val="single"/>
        </w:rPr>
        <w:t>6 группа: Окунев Акинф Кириллович</w:t>
      </w:r>
    </w:p>
    <w:p>
      <w:pPr>
        <w:pStyle w:val="Normal"/>
        <w:rPr/>
      </w:pPr>
      <w:r>
        <w:rPr>
          <w:b/>
        </w:rPr>
        <w:t>1 слайд</w:t>
      </w:r>
      <w:r>
        <w:rPr/>
        <w:t>. Окунев Акинф Кириллович - родился 18  июля 1919 года в деревне Малое Тарасово Нижегородской области В Красной Армии с 1939 года. На фронтах Великой Отечественной войны с августа 1941 года.</w:t>
      </w:r>
    </w:p>
    <w:p>
      <w:pPr>
        <w:pStyle w:val="Normal"/>
        <w:rPr/>
      </w:pPr>
      <w:r>
        <w:rPr>
          <w:b/>
        </w:rPr>
        <w:t>2 слайд.</w:t>
      </w:r>
      <w:r>
        <w:rPr/>
        <w:t xml:space="preserve"> Командир орудия 106-го отдельного истребительно-противотанкового дивизиона (23-я стрелковая дивизия, 47-я армия, Воронежский фронт) старший сержант Акинф Окунев, участвуя в боях на плацдарме в районе села Студенец Каневского района Черкасской области Украины, 2 октября 1943 года со своим расчётом отразил три контратаки противника.</w:t>
      </w:r>
    </w:p>
    <w:p>
      <w:pPr>
        <w:pStyle w:val="Normal"/>
        <w:rPr/>
      </w:pPr>
      <w:r>
        <w:rPr/>
        <w:t>Заменив погибшего командир взвода, старший сержант Окунев продолжал руководить боем, уничтожил три станковых пулемёта, две пушки, миномёт и десятки гитлеровцев.</w:t>
      </w:r>
    </w:p>
    <w:p>
      <w:pPr>
        <w:pStyle w:val="Normal"/>
        <w:rPr/>
      </w:pPr>
      <w:r>
        <w:rPr>
          <w:b/>
        </w:rPr>
        <w:t>3 слайд</w:t>
      </w:r>
      <w:r>
        <w:rPr/>
        <w:t>. Указом Президиума Верховного Совета СССР от 25 октября 1943 года за образцовое выполнение боевых заданий командования на фронте борьбы с немецко-фашистским захватчиками и проявленные при этом мужество и героизм старшему сержанту Окуневу Акинфу Кирилловичу присвоено звание Героя Советского Союза с вручением ордена Ленина и медали «Золотая Звезда».</w:t>
      </w:r>
    </w:p>
    <w:p>
      <w:pPr>
        <w:pStyle w:val="Normal"/>
        <w:rPr/>
      </w:pPr>
      <w:r>
        <w:rPr>
          <w:b/>
        </w:rPr>
        <w:t>4 слайд</w:t>
      </w:r>
      <w:r>
        <w:rPr/>
        <w:t>.  Но фронтовая судьба распорядилась так, что не пришлось Герою получить заслуженные высшие награды Родины. Отважный воин-артиллерист пал смертью храбрых в бою 9 ноября 1943 года. Похоронен в Киеве на Соломенском кладбище.</w:t>
      </w:r>
    </w:p>
    <w:p>
      <w:pPr>
        <w:pStyle w:val="Normal"/>
        <w:rPr/>
      </w:pPr>
      <w:r>
        <w:rPr/>
        <w:t>В селе Пакали Тонкинского района Нижегородской области на здании школы установлена мемориальная доска, улица в селе носит имя Героя. Его имя увековечено на мемориале в городе Шаху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ое сло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честь героев Великой Отечественной войны и тружеников тыла в Горьковской области установлено свыше 1600 памятников и обелисков, около 450 мемориальных досок, создано более 30 музеев.  В нашем поселке установлен памятник Воину –освободителю и мемориа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именами тех, кто отдал жизни защищая нас от немецко-фашистских захватчиков. У памятника 3 стелы героям советского сою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чный огонь славы горит у стен Нижегородского кремля, у сооруженных монументов в Дзержинске, Арзамасе, Павлове, на Бору и других гор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олны торжественности и скорб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ищи, помните жизнь отстоявш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сберегли нам и солнце, и рад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честь, за свободу, за Родину павш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ки считайте идущими р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>: Прошло 75 лет с тех пор, как окончилась Великая Отечественная война. Совсем немного осталось тех, кто прошел это великое испытание. В нашем селе живут ветераны – живые свидетели той страшной войны. Ребята, давайте окружим их вниманием и заботой – это малое, чем можем отблагодарить мы, и самое дорогое, что хотели бы видеть они! А так же не будем забывать и о тех, кто приближал нашу победу в ты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http://libshax.nnov.muzkult.ru/punkt22-3/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warheroes.ru/hero/hero.asp?Hero_id=3031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letopisi.org/index.php/%D0%97%D0%B5%D0%BC%D0%BB%D1%8F%D0%BA%D0%B8_%D0%B3%D0%B5%D1%80%D0%BE%D0%B8_%D1%81%D0%BE%D0%B2%D0%B5%D1%82%D1%81%D0%BA%D0%BE%D0%B3%D0%BE_%D1%81%D0%BE%D1%8E%D0%B7%D0%B0</w:t>
        </w:r>
      </w:hyperlink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  <w:sz w:val="28"/>
            <w:szCs w:val="28"/>
          </w:rPr>
          <w:t>https://nn.aif.ru/society/details/1483311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emory-map.prosv.ru/" \l "/memorial-395/type=map&amp;center=56.312764,44.611891&amp;zoom=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memory-map.prosv.ru/#/memorial-395/type=map&amp;center=56.312764,44.611891&amp;zoom=13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692"/>
      <w:outlineLvl w:val="1"/>
    </w:pPr>
    <w:rPr>
      <w:b/>
      <w:bCs/>
      <w:color w:val="CC0000"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54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rheroes.ru/hero/hero.asp?Hero_id=3031" TargetMode="External"/><Relationship Id="rId4" Type="http://schemas.openxmlformats.org/officeDocument/2006/relationships/hyperlink" Target="http://letopisi.org/index.php/&#1047;&#1077;&#1084;&#1083;&#1103;&#1082;&#1080;_&#1075;&#1077;&#1088;&#1086;&#1080;_&#1089;&#1086;&#1074;&#1077;&#1090;&#1089;&#1082;&#1086;&#1075;&#1086;_&#1089;&#1086;&#1102;&#1079;&#1072;" TargetMode="External"/><Relationship Id="rId5" Type="http://schemas.openxmlformats.org/officeDocument/2006/relationships/hyperlink" Target="https://nn.aif.ru/society/details/14833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55:00Z</dcterms:created>
  <dc:creator>ученик4</dc:creator>
  <dc:description/>
  <dc:language>en-US</dc:language>
  <cp:lastModifiedBy>USER</cp:lastModifiedBy>
  <cp:lastPrinted>2010-02-26T00:33:00Z</cp:lastPrinted>
  <dcterms:modified xsi:type="dcterms:W3CDTF">2020-03-12T13:55:00Z</dcterms:modified>
  <cp:revision>2</cp:revision>
  <dc:subject/>
  <dc:title>Классный час «Солдаты великой войны»</dc:title>
</cp:coreProperties>
</file>